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SYSTEM BIOLOGY AND SIMULATIONS</w:t>
        <w:tab/>
        <w:tab/>
        <w:tab/>
        <w:tab/>
        <w:tab/>
        <w:t xml:space="preserve">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BI316</w:t>
        <w:tab/>
        <w:tab/>
        <w:tab/>
        <w:tab/>
        <w:tab/>
        <w:tab/>
        <w:t xml:space="preserve">                 </w:t>
        <w:tab/>
        <w:tab/>
        <w:tab/>
        <w:t xml:space="preserve">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ain the basics of system level understanding of biological system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Briefly explain about the probabilistic model of a prokaryotic gene and its regulation with an example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Write a note on biochemical networks and how to model it up to atomic level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Explain the stochastic simulation of cell signalling pathways in detail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How to analyze the complex dynamics in cell cycle regulation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Discuss the parameter estimation of modelling large biological systems from functional                                         genomic data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Explain in detail about Virtual Biology Laborator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What is whole cell simulation? Explain the concept in detail with application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Describe briefly about the E-CELL software for modelling and simulatio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  <Pages>1</Pages>
  <Words>185</Words>
  <Characters>1059</Characters>
  <CharactersWithSpaces>1242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3-05-07T04:3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